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olityka społeczna i zdrowot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em przedmiotu jest zaznajomienie studentów z genezą polityki społecznej i zdrowotnej, rozwojem podstawowych pojęć, obszarów polityki społecznej oraz badań w zakresie polityki społecz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efiniuje główne pojęcia z zakresu polityki społecznej i zdrowotnej/KW_1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na cechy charakterystyczne głównych modeli systemów ochrony zdrowia/KW_06,KW_0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na i opisuje kierunki przemian w polskim systemie ochrony zdrowia po 1989 roku/KW_07,KW_08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zna uwarunkowania prawne regulujące zobowiązania państwa wobec osób niepełnosprawnych, osób wykluczonych społecznie oraz klientów pomocy społecznej/KW_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dentyfikuje główne podmioty odpowiedzialne za programowanie i realizację polityki społecznej i zdrowotnej/ KU_16,KU_1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worzy schematy interwencji ukierunkowanych na rozwiązanie określonych problemów społecznych/KW_8,KU_10,KU_16,KU_1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otrafi opisać mechanizmy wpływające na kształt polityki społecznej państwa/KU_8,KU_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12/56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gzamin pisemny, wypowiedź własna studenta, praca pisemn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wiedź własna studenta, praca pisemn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8:51:00Z</dcterms:created>
  <dc:creator>Danusia</dc:creator>
  <dc:description/>
  <cp:keywords/>
  <dc:language>en-US</dc:language>
  <cp:lastModifiedBy>Konto Microsoft</cp:lastModifiedBy>
  <cp:lastPrinted>2019-09-06T11:05:00Z</cp:lastPrinted>
  <dcterms:modified xsi:type="dcterms:W3CDTF">2022-03-31T13:33:00Z</dcterms:modified>
  <cp:revision>5</cp:revision>
  <dc:subject/>
  <dc:title>Karta modułu/przedmiotu</dc:title>
</cp:coreProperties>
</file>